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57136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2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Schoo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9.05pt;width:359.9pt;height:98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School </w:t>
                      </w:r>
                    </w:p>
                  </w:txbxContent>
                </v:textbox>
                <v:path textpathok="t"/>
                <v:textpath on="t" fitshape="t" string="School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The blaring in the background. My brothers were fighting on dad’s bed. As I trudged into the kitchen dad asked me, “What did you do today?”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Stuff,” I answere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Like what?” Dad asked getting impatient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Writing, reading, maths, stuff like that”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 strutted out of the kitchen only to hear the fire laughing away eating away, eating up the kindling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55:00Z</dcterms:created>
  <dc:creator>room11</dc:creator>
  <dc:description/>
  <cp:keywords/>
  <dc:language>en-US</dc:language>
  <cp:lastModifiedBy>room11</cp:lastModifiedBy>
  <dcterms:modified xsi:type="dcterms:W3CDTF">2010-06-23T22:04:00Z</dcterms:modified>
  <cp:revision>1</cp:revision>
  <dc:subject/>
  <dc:title> </dc:title>
</cp:coreProperties>
</file>